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  <w:gridCol w:w="2835"/>
        <w:gridCol w:w="3544"/>
      </w:tblGrid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Supply of exhibition equipment for Hall of Banat Fairs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1395/CITY OF ZRENJANIN/125746/31.12.2015 – 06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32"/>
        <w:gridCol w:w="1180"/>
        <w:gridCol w:w="976"/>
        <w:gridCol w:w="945"/>
        <w:gridCol w:w="976"/>
        <w:gridCol w:w="1026"/>
        <w:gridCol w:w="992"/>
        <w:gridCol w:w="1843"/>
        <w:gridCol w:w="1701"/>
        <w:gridCol w:w="716"/>
        <w:gridCol w:w="1835"/>
      </w:tblGrid>
      <w:tr>
        <w:trPr>
          <w:tblHeader w:val="true"/>
          <w:trHeight w:val="2253" w:hRule="atLeast"/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ender envelope N°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ules of origin respected?</w:t>
              <w:br/>
              <w:br/>
              <w:t>(Y/N)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Economic &amp; financial capacity? </w:t>
              <w:br/>
              <w:t>OK/a/b/…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ofessional capacity?</w:t>
              <w:br/>
              <w:t>(OK/a/b/…)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echnical capacity? </w:t>
              <w:br/>
              <w:t>OK/a/b/…)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mpliance with technical specifications?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  <w:lang w:val="en-GB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br/>
              <w:t>OK/a/b/…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ncillary services as required?</w:t>
              <w:br/>
              <w:t>(OK/a/b/…/NA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ubcontracting statement in accordance with art 6 of the General Conditions?</w:t>
              <w:br/>
              <w:br/>
              <w:t>(Y/N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Other technical requirements in tender dossier?</w:t>
              <w:br/>
              <w:br/>
              <w:t>(Yes/No/Not applicable)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right="-709" w:hanging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4536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b/>
        <w:sz w:val="18"/>
        <w:szCs w:val="18"/>
        <w:lang w:val="en-GB"/>
      </w:rPr>
      <w:t>Simplified 2008</w:t>
    </w:r>
    <w:r>
      <w:rPr>
        <w:rFonts w:cs="Arial Narrow" w:ascii="Arial Narrow" w:hAnsi="Arial Narrow"/>
        <w:sz w:val="18"/>
        <w:szCs w:val="18"/>
        <w:lang w:val="en-GB"/>
      </w:rPr>
      <w:tab/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  <w:lang w:val="en-GB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25:00Z</dcterms:created>
  <dc:creator>ENGSTROM</dc:creator>
  <dc:description/>
  <cp:keywords/>
  <dc:language>en-US</dc:language>
  <cp:lastModifiedBy>Vvv</cp:lastModifiedBy>
  <cp:lastPrinted>2011-01-05T13:04:00Z</cp:lastPrinted>
  <dcterms:modified xsi:type="dcterms:W3CDTF">2016-11-03T10:12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