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FINAL ACCEPTANCE CERTIFICAT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No:  1395/CITY OF ZRENJANIN/125746/31.12.2015 – 06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Title: Supply of exhibition equipment for Hall of Banat Fairs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ctor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&gt;</w:t>
        <w:tab/>
        <w:t>Beneficiary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103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622"/>
        <w:gridCol w:w="5436"/>
        <w:gridCol w:w="1409"/>
        <w:gridCol w:w="2949"/>
      </w:tblGrid>
      <w:tr>
        <w:trPr>
          <w:trHeight w:val="1005" w:hRule="exac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em 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y</w:t>
            </w:r>
          </w:p>
        </w:tc>
        <w:tc>
          <w:tcPr>
            <w:tcW w:w="5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ption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ivery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arks</w:t>
            </w:r>
          </w:p>
        </w:tc>
      </w:tr>
      <w:tr>
        <w:trPr>
          <w:trHeight w:val="2407" w:hRule="exact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5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ovisional:</w:t>
      </w:r>
      <w:r>
        <w:rPr>
          <w:rFonts w:cs="Arial Narrow" w:ascii="Arial Narrow" w:hAnsi="Arial Narrow"/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Final:</w:t>
      </w:r>
      <w:r>
        <w:rPr>
          <w:rFonts w:cs="Arial Narrow" w:ascii="Arial Narrow" w:hAnsi="Arial Narrow"/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highlight w:val="yellow"/>
        </w:rPr>
        <w:t>(delete what is not applicable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e of acceptanc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.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The Contractor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  <w:u w:val="single"/>
        </w:rPr>
        <w:t>The Project Manager (Contracting Authority):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Quaini Giuseppe</dc:creator>
  <dc:description/>
  <cp:keywords/>
  <dc:language>en-US</dc:language>
  <cp:lastModifiedBy>Vvv</cp:lastModifiedBy>
  <cp:lastPrinted>2006-01-13T17:14:00Z</cp:lastPrinted>
  <dcterms:modified xsi:type="dcterms:W3CDTF">2016-11-03T10:13:00Z</dcterms:modified>
  <cp:revision>23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